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08:1099 по адресу: Российская Федерация,  Ставропольский край, г.о. г. Ставрополь, г. Ставрополь, ул. Комсомольская, з/у 88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107:1268 по адресу: Российская Федерация,  Ставропольский край, г.о. г. Ставрополь, г. Ставрополь, ул. Комсомольская, з/у 88а – «</w:t>
      </w:r>
      <w:r>
        <w:rPr>
          <w:color w:val="000000"/>
          <w:szCs w:val="28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18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5:18:00Z</dcterms:modified>
  <cp:revision>2</cp:revision>
  <dc:subject/>
  <dc:title>Приложение 3</dc:title>
</cp:coreProperties>
</file>